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44"/>
          <w:szCs w:val="44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0340</wp:posOffset>
            </wp:positionH>
            <wp:positionV relativeFrom="paragraph">
              <wp:posOffset>499745</wp:posOffset>
            </wp:positionV>
            <wp:extent cx="3158490" cy="2192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  <w:u w:val="single"/>
        </w:rPr>
        <w:t>INSTALLATION FOR SELF BALLASTED GLOBE</w:t>
      </w:r>
    </w:p>
    <w:p>
      <w:pPr>
        <w:pStyle w:val="Normal"/>
        <w:ind w:left="-284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-284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284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284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284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br/>
        <w:t>INSTALLATION FOR REPLACEMENT GLOBE &amp; BALLAST</w:t>
      </w:r>
    </w:p>
    <w:tbl>
      <w:tblPr>
        <w:tblW w:w="96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818"/>
        <w:gridCol w:w="3283"/>
      </w:tblGrid>
      <w:tr>
        <w:trPr>
          <w:trHeight w:val="3109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1030" cy="19494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7665" cy="193675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6910" cy="193675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 remove ballast from globe hold top of ballast and top of lamp fitting and twist anti clockwise (do not hold or twist globe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w that ballast is discounted separate from glob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 re install ballast to globe, line up locking devices so that the contacts on the lamp holder end are at 90 degrees to the contacts on the lamp end. Twist clock-wise to lock in position.</w:t>
            </w:r>
          </w:p>
        </w:tc>
      </w:tr>
      <w:tr>
        <w:trPr>
          <w:trHeight w:val="50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166370</wp:posOffset>
                      </wp:positionV>
                      <wp:extent cx="1988185" cy="7759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1.65pt;margin-top:13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40255" cy="1955165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CKING DE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-4445</wp:posOffset>
                      </wp:positionV>
                      <wp:extent cx="1743710" cy="10737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5pt;margin-top:-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er handle globe when fixing ballast to glob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is will cause breakag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2455" cy="1948815"/>
                  <wp:effectExtent l="0" t="0" r="0" b="0"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94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3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-284" w:hanging="0"/>
        <w:rPr/>
      </w:pPr>
      <w:r>
        <w:rPr>
          <w:sz w:val="24"/>
          <w:szCs w:val="24"/>
        </w:rPr>
        <w:t>Before installing new globe or ballast, turn power off and disconnect self ballasted lamp from lamp holder.</w:t>
      </w:r>
    </w:p>
    <w:sectPr>
      <w:type w:val="nextPage"/>
      <w:pgSz w:w="11906" w:h="16838"/>
      <w:pgMar w:left="1440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3:18:00Z</dcterms:created>
  <dc:creator>Rachel</dc:creator>
  <dc:description/>
  <cp:keywords/>
  <dc:language>en-US</dc:language>
  <cp:lastModifiedBy>Rachel</cp:lastModifiedBy>
  <dcterms:modified xsi:type="dcterms:W3CDTF">2009-06-18T22:33:00Z</dcterms:modified>
  <cp:revision>6</cp:revision>
  <dc:subject/>
  <dc:title/>
</cp:coreProperties>
</file>